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12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 w:before="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ом председателя</w:t>
      </w:r>
    </w:p>
    <w:p>
      <w:pPr>
        <w:pStyle w:val="Normal"/>
        <w:widowControl w:val="false"/>
        <w:spacing w:lineRule="exact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омитета по печати и         массовым коммуникациям Правительства</w:t>
      </w:r>
    </w:p>
    <w:p>
      <w:pPr>
        <w:pStyle w:val="Normal"/>
        <w:widowControl w:val="false"/>
        <w:spacing w:lineRule="exact" w:line="240" w:before="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абаровского края </w:t>
      </w:r>
    </w:p>
    <w:p>
      <w:pPr>
        <w:pStyle w:val="Normal"/>
        <w:spacing w:lineRule="exact" w:line="240" w:before="12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 июня 2014 г. № 3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щественном совете при комитете по печати и массовым коммуникациям Правительства Хабаров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Общественный совет при комитете по печати и массовым коммуникациям Правительства Хабаровского края (далее – общественный совет и комитет соответственно) является совещательным и консультативным органом, образуемым для обеспечения взаимодействия комитета с институтами гражданского общества и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Общественный совет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Хабаровского края, законами и иными нормативными правовыми актами Хабаровского края, а также настоящим Полож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Общественный совет формируется на основе добровольного участия в его деятельности граждан, представителей заинтересованных общественных объединений и иных некоммерческих организаций, независимых от исполнительных органов государственной власти края экспер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став общественного совета утверждается сроком на два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шения общественного совета носят рекомендательный характе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, функции, права общественного сов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сновными задачами общественного совета являютс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2"/>
          <w:sz w:val="28"/>
          <w:szCs w:val="28"/>
        </w:rPr>
        <w:t>обеспечение взаимодействия комитета</w:t>
      </w:r>
      <w:r>
        <w:rPr>
          <w:rFonts w:cs="Times New Roman" w:ascii="Times New Roman" w:hAnsi="Times New Roman"/>
          <w:sz w:val="28"/>
          <w:szCs w:val="28"/>
        </w:rPr>
        <w:t xml:space="preserve"> с гражданами, общественными объединениями и иными некоммерческими организациями в целях повышения эффективности реализации комитетом полномочий, отнесенных к его ведению, развитие форм и методов указанного взаимодейств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аботка предложений по реализации государственной политики в области средств массовой информации Хабаровского кра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астие в рассмотрении вопросов, отнесенных к компетенции комитета, имеющих особую общественную значимость, выработка предложений по их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функциями общественного совета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ественное обсуждение проектов законов, иных нормативных правовых актов Российской Федерации и Хабаровского края, проектов государственных программ Хабаровского края в области средств массов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ссмотрение гражданских инициатив, направленных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ю функций комит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а предложений по совершенствованию действующего законодательства в области средств массов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бор и анализ информации о проблемах, касающихся деятельности средств массовой информации, подготовка предложений по их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ественный совет впра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глашать на свои заседания представителей органов государственной власти края, органов местного самоуправления, гражд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2"/>
          <w:sz w:val="28"/>
          <w:szCs w:val="28"/>
        </w:rPr>
        <w:t>запрашивать и получать информацию о деятельности комитета</w:t>
      </w:r>
      <w:r>
        <w:rPr>
          <w:rFonts w:cs="Times New Roman" w:ascii="Times New Roman" w:hAnsi="Times New Roman"/>
          <w:sz w:val="28"/>
          <w:szCs w:val="28"/>
        </w:rPr>
        <w:t>, необходимую для осуществления возложенных на него функ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носить предложения по совершенствованию деятельности комит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рабочие группы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ть иные полномочия, необходимые для осуществления деятельности общественного совета.</w:t>
      </w:r>
    </w:p>
    <w:p>
      <w:pPr>
        <w:pStyle w:val="Normal"/>
        <w:widowControl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left="1021" w:hanging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рядок формирования и организация деятельности общественного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целях формирования состава общественного совета на официальном сайте комитета в информационно-телекоммуникационной сети "Интернет" (далее – официальный сайт комитета) и (или) на официальном информационном интернет-портале Хабаровского края khabkrai.ru (далее – официальный интернет-портал Хабаровского края) размещается уведомление о начале процедуры формирования состава общественного совета (далее – уведомл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ведомлении должны быть указаны требования к кандидатам в члены общественного совета, срок и адрес для направления предложений по кандидатам. Срок приема предложений не может быть менее 15 дней со дня размещения уведом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лучае формирования состава общественного совета в связи с истечением срока полномочий действующего состава общественного совета уведомление должно быть размещено на официальном сайте комитета и (или) на официальном интернет-порта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баровского края </w:t>
      </w:r>
      <w:r>
        <w:rPr>
          <w:rFonts w:cs="Times New Roman" w:ascii="Times New Roman" w:hAnsi="Times New Roman"/>
          <w:sz w:val="28"/>
          <w:szCs w:val="28"/>
        </w:rPr>
        <w:t>не позднее, чем за три месяца до истечения полномочий действующего состава членов обществе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3. Одновременно с размещением на официальном сайте комитета и (или) на официальном интернет-порта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баровского края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направляется в Общественную </w:t>
      </w:r>
      <w:r>
        <w:rPr>
          <w:rFonts w:cs="Times New Roman" w:ascii="Times New Roman" w:hAnsi="Times New Roman"/>
          <w:spacing w:val="-2"/>
          <w:sz w:val="28"/>
          <w:szCs w:val="28"/>
        </w:rPr>
        <w:t>палату Хабаровского края с предложением разместить его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ственной палаты Хабаровского края в информационно-телекоммуникационной сети "Интернет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Комитет не позднее 10 дней со дня окончания приема письменных предложений по кандидатам в члены общественного совета и с учетом результатов проведенных с Общественной палатой Хабаровского края консультаций утверждает состав общественного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Состав общественного совета в течение трех дней со дня его утверждения размещается на официальном сайте комитета и (или) на официальном интернет-портале Хабаров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став общественного совета при комитете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совместно с Общественной палатой Хабаровского кра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общественного совета формируется из числа кандидатов, выдвинутых в члены общественного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ественной палатой Хабаров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членами консультативных и экспертных органов, советов и групп, созданных при комит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бщественными объединениями и иными некоммерческими организациями, целью деятельности которых является представление или защита общественных интересов в области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седателем комитета по печати и массовым коммуникациям Правительства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быть членами общественного совета лица, которые в соответствии с Законом Хабаровского края от 21 декабря 2011 г. № 151 "Об Общественной палате Хабаровского края" не могут быть членами Общественной палаты Хабаровского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</w:t>
      </w:r>
      <w:r>
        <w:rPr>
          <w:rFonts w:cs="Times New Roman" w:ascii="Times New Roman" w:hAnsi="Times New Roman"/>
          <w:spacing w:val="-2"/>
          <w:sz w:val="28"/>
          <w:szCs w:val="28"/>
        </w:rPr>
        <w:t>Председатель, заместитель председателя и секретарь общественног</w:t>
      </w:r>
      <w:r>
        <w:rPr>
          <w:rFonts w:cs="Times New Roman" w:ascii="Times New Roman" w:hAnsi="Times New Roman"/>
          <w:sz w:val="28"/>
          <w:szCs w:val="28"/>
        </w:rPr>
        <w:t>о совета избираются из состава общественного совета путем открытого голос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Члены общественного совета не вправе делегировать свои полномочия другим лиц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Заседания общественного совета проводятся по мере необходимости, но не реже одного раза в кварта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общественного совета считается правомочным, если в нем участвует более половины от общего числа его член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заседаний общественного совета определяется председателем общественного совета по согласованию с председателем комитета по печати и массовым коммуникациям Правительства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щественный совет осуществляет свою деятельность в соответствии </w:t>
      </w:r>
      <w:r>
        <w:rPr>
          <w:rFonts w:cs="Times New Roman" w:ascii="Times New Roman" w:hAnsi="Times New Roman"/>
          <w:sz w:val="28"/>
          <w:szCs w:val="28"/>
        </w:rPr>
        <w:t>с планом основных мероприятий, утвержденным председателем общественного совета и согласованным с председателем комит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 Решения общественного совета оформляются протоколом, который подписывается председателем и секретарем общественного сове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и из протоколов заседаний общественного совета направляются председателю комите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Информация о деятельности общественного совета размещается на официальном сайте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Члены общественного совета исполняют свои обязанности на общественных начал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Организационно-техническое и информационное обеспечение деятельности общественного совета осуществляет комитет по печати и массовым коммуникациям Правительства кра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 w:before="0" w:after="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Normal"/>
      <w:widowControl w:val="false"/>
      <w:spacing w:lineRule="exact" w:line="200" w:before="0" w:after="60"/>
      <w:ind w:left="413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лжение положения</w:t>
    </w:r>
  </w:p>
  <w:p>
    <w:pPr>
      <w:pStyle w:val="Normal"/>
      <w:widowControl w:val="false"/>
      <w:spacing w:lineRule="exact" w:line="200" w:before="0" w:after="0"/>
      <w:ind w:left="4140" w:hanging="0"/>
      <w:jc w:val="center"/>
      <w:rPr/>
    </w:pPr>
    <w:r>
      <w:rPr>
        <w:rFonts w:cs="Times New Roman" w:ascii="Times New Roman" w:hAnsi="Times New Roman"/>
        <w:sz w:val="24"/>
        <w:szCs w:val="24"/>
      </w:rPr>
      <w:t>об общественном совете при комитете по печати и массовым коммуникациям Правительства кра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08:00Z</dcterms:created>
  <dc:creator>Демчук</dc:creator>
  <dc:description/>
  <cp:keywords/>
  <dc:language>en-US</dc:language>
  <cp:lastModifiedBy>Левшина</cp:lastModifiedBy>
  <cp:lastPrinted>2014-06-30T11:55:00Z</cp:lastPrinted>
  <dcterms:modified xsi:type="dcterms:W3CDTF">2014-06-30T00:58:00Z</dcterms:modified>
  <cp:revision>48</cp:revision>
  <dc:subject/>
  <dc:title>УТВЕРЖДЕНО</dc:title>
</cp:coreProperties>
</file>